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Zpráva revizní komise pro Valnou hromadu VKO Louny, 12. březen 2010: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Vážení hosté, milé členky milí členové,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ms Rmn;Times New Roman" w:ascii="Tms Rmn;Times New Roman" w:hAnsi="Tms Rmn;Times New Roman"/>
          <w:color w:val="000000"/>
        </w:rPr>
        <w:t xml:space="preserve">revizní komise VK Ohře Louny, která v uplynulém funkčním pobdobí působila ve složení předseda revizní komise Jaroslav Rychtařík a členové Nikol Richterová. Zasedání výkonného výboru se pravidelně účastnil vždy alespoň jeden člen revizní komise.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Ze stanov našeho klubu vyplývá, že revizní komise je pověřena kontrolní a revizní činností, provádí revizi hospodaření VKO, na základě podnětů členů VKO přezkoumává usnesení VV a podává zprávu o činnosti na valné hromadě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Revizní komise kontrolovala hospodaření klubu průběžně po celou dobu funkčního období v rámci zasedání výkonného výboru a nezjistila žádné pochybení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Během funkčního období se na revizní komisi neobrátil žádný člen s podnětem na přezkoumání usnesení výkonného výboru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I přes výše uvedené si revizní komise dovoluje dát výkonnému výboru pro příští funkční období dvě doporučení.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1) Zápisy z jednání výkonného výboru (ale také zápisy z Valných hromad) doporučuje revizní komise umisťovat na webové stránky klubu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2) Revizní komise doporučuje novému výboru zvážit výhodnost současného bankovního účtu s následným přechodem na účet výhodnější (tzn. levnější)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Za RK prostřednictvím jejího předsedy Jaroslava Rychtaříka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Pavel Ja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1:04:00Z</dcterms:created>
  <dc:creator>Martin Vorel</dc:creator>
  <dc:description/>
  <cp:keywords/>
  <dc:language>en-US</dc:language>
  <cp:lastModifiedBy>Martin Vorel</cp:lastModifiedBy>
  <dcterms:modified xsi:type="dcterms:W3CDTF">2010-03-12T16:11:00Z</dcterms:modified>
  <cp:revision>4</cp:revision>
  <dc:subject/>
  <dc:title/>
</cp:coreProperties>
</file>