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rPr>
      </w:pPr>
      <w:r>
        <w:rPr>
          <w:b/>
          <w:sz w:val="32"/>
          <w:szCs w:val="32"/>
        </w:rPr>
        <w:t>Kapitánská zpráva pro rok 2009</w:t>
      </w:r>
    </w:p>
    <w:p>
      <w:pPr>
        <w:pStyle w:val="Normal"/>
        <w:rPr>
          <w:b/>
          <w:b/>
          <w:sz w:val="32"/>
          <w:szCs w:val="32"/>
        </w:rPr>
      </w:pPr>
      <w:r>
        <w:rPr>
          <w:b/>
          <w:sz w:val="32"/>
          <w:szCs w:val="32"/>
        </w:rPr>
      </w:r>
    </w:p>
    <w:p>
      <w:pPr>
        <w:pStyle w:val="Normal"/>
        <w:jc w:val="both"/>
        <w:rPr/>
      </w:pPr>
      <w:r>
        <w:rPr/>
        <w:tab/>
        <w:t xml:space="preserve">Sezona 2009 přinesla účast na všech úrovních regat, od místních regionálních závodů  až po ty na nejvyšší mezinárodní kvalitě. Nebudeme ale předbíhat. Vrátíme se zpátky do zimy a to konkrétně do Olomouce,  kde se jede Mistrovství republiky na trenažérech. Účast si zde vybojoval Petr Koleňák, který je členem SCM a cílenou zimní přípravou se lepší závod od závodu a že bude v letošním roce vyhlášen nejlepším veslařem roku není pochyb. Na mistrovství obsazuje Petr 13 až 14. místo s časem 6:36. Po tomto nadějném výkonu pro letní sezonu mě kontaktuje šéftrenér juniorské reprezentace a řeší případnou účast Petra v repre posádkách. Zatím jsem se nezmínil o dalších našich výsledcích na Mistrovství České republiky na trenažérech, žádné nebyli. Nikdo jiný nebyl schopen se kvalifikovat. Peťula po 100m upadá do komatu a zatím ani doktoři neví čím to je. </w:t>
      </w:r>
    </w:p>
    <w:p>
      <w:pPr>
        <w:pStyle w:val="Normal"/>
        <w:jc w:val="both"/>
        <w:rPr/>
      </w:pPr>
      <w:r>
        <w:rPr/>
        <w:tab/>
        <w:t>Tak že na první závody na vodě jedem zase jenom s Petrem. Startuje na distančním závodě J.Ondráka a snažíme se získat zkušenosti na rozhodující závod. V Hoříně naši malou skupinu rozšiřují na 2- dorostenci filip Černý a Roman Vurbs  a 2-dky  ve složení Míša Pekárková, Petra Holubová a sestry Flekovy. Aby Petr mohl bojovat o repre. Posádky musí dojet do 15.místa. Přestože podá dobrý výkon, nestačilo to. V tomto směru je dobojováno, závod dokončil na 19. místě a upadá do našeho lounského průměru. Holky na 2- Míša s Péťou skončily na 7. místě a Flekovky na 10.místě, kluci jsou 9. Ovšem všechny 2- se nominují na kontrolní závody za čtrnáct dní.</w:t>
      </w:r>
    </w:p>
    <w:p>
      <w:pPr>
        <w:pStyle w:val="Normal"/>
        <w:jc w:val="both"/>
        <w:rPr/>
      </w:pPr>
      <w:r>
        <w:rPr/>
      </w:r>
    </w:p>
    <w:p>
      <w:pPr>
        <w:pStyle w:val="Normal"/>
        <w:jc w:val="both"/>
        <w:rPr/>
      </w:pPr>
      <w:r>
        <w:rPr/>
        <w:tab/>
        <w:t xml:space="preserve">Než se rozpovídám o výsledcích 2- na kontrolkách, musím vyzdvihnout  jeden Fair-play počin našeho odchovance Jirky Pustky, který se také nenominoval. Mohl v Račících bojovat o účast na MS U23, které se zde v létě konalo. Jirka si přivezl sebou skifa a čekal na naplnění divoké karty, ovšem marně. Jenže s naší lounskou výpravou přijel (záměrně jsem o něm doposud mlčel Hlavní hrdina letošní sezony Ládik). Ten se z Hořína bezproblémově nominoval. Bylo jasné, že nemá repre  ambice. Modří už možná vědí, ano nabídnul jsem Jirkovi jeho startovní číslo, on ho však nepřijal. Budu si to možná dlouho vyčítat, že jsem je k tomu oba nepřinutil. (chtěl jsem Ládikovi zlomit ruku) Jirka mi v tom zabránil a za to mu jménem kpt. uděluji cenu Fair-play. </w:t>
      </w:r>
    </w:p>
    <w:p>
      <w:pPr>
        <w:pStyle w:val="Normal"/>
        <w:jc w:val="both"/>
        <w:rPr/>
      </w:pPr>
      <w:r>
        <w:rPr/>
        <w:tab/>
        <w:t>Výsledky 2- na kontrolních závodech jsou následující: Míša Pekárková, Petra Holubová neomdlela a holky dojely na krásném 3.místě, sestry Flekovy Radka a Petra skončily v malém finále na 1.místě a dvojka dorostenců Filip a Roman na 5. místě. Na chvíli se pozastavím u Filipa, který v září 2008 přestoupil do Pardubic a v únoru 2009 už  byl zpátky. Ovšem pouze fyzicky, protože náš český veslařský  řád umožňuje přestoupit jenom jednou v kalendářním roce. Proč to tedy nebylo umožněno, tak to nevědí ani modří. Od října 2009 je Filip opět náš.</w:t>
      </w:r>
    </w:p>
    <w:p>
      <w:pPr>
        <w:pStyle w:val="Normal"/>
        <w:jc w:val="both"/>
        <w:rPr/>
      </w:pPr>
      <w:r>
        <w:rPr/>
      </w:r>
    </w:p>
    <w:p>
      <w:pPr>
        <w:pStyle w:val="Normal"/>
        <w:jc w:val="both"/>
        <w:rPr/>
      </w:pPr>
      <w:r>
        <w:rPr/>
        <w:tab/>
        <w:t xml:space="preserve">Jdeme bojovat zpátky na vodu, tam je to jasný, jak jsem na tom. Na jaře jedeme bojovat do Prahy. Pár závodníků zde absolvuje svůj první závod, většinou jste však byly vykulený ze široké řeky v Praze, která se jmenuje ?..... a Ládik nám ještě řekne kde se závodí na Vltavě. </w:t>
      </w:r>
      <w:r>
        <w:rPr>
          <w:rFonts w:eastAsia="Wingdings" w:cs="Wingdings" w:ascii="Wingdings" w:hAnsi="Wingdings"/>
        </w:rPr>
        <w:t></w:t>
      </w:r>
      <w:r>
        <w:rPr/>
        <w:t xml:space="preserve"> </w:t>
      </w:r>
    </w:p>
    <w:p>
      <w:pPr>
        <w:pStyle w:val="Normal"/>
        <w:jc w:val="both"/>
        <w:rPr/>
      </w:pPr>
      <w:r>
        <w:rPr/>
        <w:tab/>
        <w:t>A jsme u prvního závodu z mez. účastí, kde v reprezentační 4- startuje Míša a Peťula s Roudnickejma holkama. Dokončují závod CEFTY v Račicích na 3. Místě. Další dva dny probíhá na Račickém kanálu mez. regata Brno, kde startuji holky na 2-dky a umisťují se na  4.místě. potom ještě startují na nonkoksu s Luckou Pospíšilovou a Bárou Urbanovou a závod dokončují na  6.místě. v dorostencích startují na 2- Roman s Filipem a jejich pozice v cíli je stejná jako holky na čtyřce 6. místo.</w:t>
      </w:r>
    </w:p>
    <w:p>
      <w:pPr>
        <w:pStyle w:val="Normal"/>
        <w:jc w:val="both"/>
        <w:rPr/>
      </w:pPr>
      <w:r>
        <w:rPr/>
        <w:t>A to už jezdíme každý víkend na závody, aby toho nebylo málo do Lysé, jako již tradičně vyrážíme v pátek a spíme zde ve stanech. Následující závody Primátorských osmiveslic, kde startuji s Láďou a Víťou (slavie) + kamarádi z Ústí. Postupujeme do malého finále,v rozjížďce porážíme Danečka a pak  neslavně končíme v zatáčce. Na startu osem mužů jsem spočítal skoro celou čistou Lounskou osmu tak uvidíme třeba se jednou podaří i odstartovat. Ovšem čistá osma startuje za veterány a poráží osmu Bohemky. Další zastoupení máme v osmě dorostenek opět Míša a Péťa na kormidle Ája  holky startují  opět s Roudnickejma  a Ústeckejma závod dokončují na 5.místě.</w:t>
      </w:r>
    </w:p>
    <w:p>
      <w:pPr>
        <w:pStyle w:val="Normal"/>
        <w:jc w:val="both"/>
        <w:rPr/>
      </w:pPr>
      <w:r>
        <w:rPr/>
        <w:tab/>
        <w:t xml:space="preserve">Na první mistrovský závod jedeme do Ústí nad Labem, kde se nepodaří nikomu proniknout na metu nejvyšší ( Honza Knoflíček vyhrál za mladší ) </w:t>
      </w:r>
    </w:p>
    <w:p>
      <w:pPr>
        <w:pStyle w:val="Normal"/>
        <w:jc w:val="both"/>
        <w:rPr/>
      </w:pPr>
      <w:r>
        <w:rPr/>
        <w:tab/>
        <w:t>Před dalším mistrovským závodem jedeme poladit formu na týdenní soustředění do Račic. Příprava proběhla bez závažnějších problémů. Už tedy chybí jen ty mistrovské tituly. Na šerpu si budeme muset ještě pár dní počkat. Přejdeme tedy k našim mládežnickým úspěchům na mistrovství republiky:</w:t>
      </w:r>
    </w:p>
    <w:p>
      <w:pPr>
        <w:pStyle w:val="Normal"/>
        <w:jc w:val="both"/>
        <w:rPr/>
      </w:pPr>
      <w:r>
        <w:rPr/>
        <w:t xml:space="preserve">4+ dky 3. místo Pekárková M., Holubová P., Urbanová B., Fleková R. kormidelnice  Ája, </w:t>
      </w:r>
    </w:p>
    <w:p>
      <w:pPr>
        <w:pStyle w:val="Normal"/>
        <w:jc w:val="both"/>
        <w:rPr/>
      </w:pPr>
      <w:r>
        <w:rPr/>
        <w:t>2- dky Pekárková, Holubová 4.místo</w:t>
      </w:r>
    </w:p>
    <w:p>
      <w:pPr>
        <w:pStyle w:val="Normal"/>
        <w:jc w:val="both"/>
        <w:rPr/>
      </w:pPr>
      <w:r>
        <w:rPr/>
        <w:t>2-dci Roman a Filip 6.místo</w:t>
      </w:r>
    </w:p>
    <w:p>
      <w:pPr>
        <w:pStyle w:val="Normal"/>
        <w:jc w:val="both"/>
        <w:rPr/>
      </w:pPr>
      <w:r>
        <w:rPr/>
        <w:t>8+ dky  2. místo  Louny + Roudnice + Ustí       Holubová, Pekárková, Ája</w:t>
      </w:r>
    </w:p>
    <w:p>
      <w:pPr>
        <w:pStyle w:val="Normal"/>
        <w:jc w:val="both"/>
        <w:rPr/>
      </w:pPr>
      <w:r>
        <w:rPr/>
        <w:t>4+ žkys 4. místo …..Ája, Martinovská T., Pospíšilová B., Jelínková E. , Fleková R.</w:t>
      </w:r>
    </w:p>
    <w:p>
      <w:pPr>
        <w:pStyle w:val="Normal"/>
        <w:jc w:val="both"/>
        <w:rPr/>
      </w:pPr>
      <w:r>
        <w:rPr/>
      </w:r>
    </w:p>
    <w:p>
      <w:pPr>
        <w:pStyle w:val="Normal"/>
        <w:jc w:val="both"/>
        <w:rPr/>
      </w:pPr>
      <w:r>
        <w:rPr/>
        <w:tab/>
        <w:t xml:space="preserve">O týden později na stejném místě, na mistrovství republiky juniorů, seniorů B a seniorů ovšem s veteránama. Už při ranním odjezdu veteráni dávají hned znát, že jsou nejproblémovější partičkou na závodech. Čekáme na Dambu a díky znalostem trasy do Račic stíháme první závod. Z veteránských závodů stojí vypíchnout závod osem, kde byla zapůjčena od Slavie nejlepší osma ve střední Evropě a naši nejzkušenější veslaři z vesláku obsadili v kat. D 1. místo ve své rozjížďce, kde porazili mnohem mladší veslaře z Mělníku, kteří veslovali v kat.A. Osma veslovala ve složení Honza Žalud, Zdeněk Helšus,Jarda Janda,Jíří Jeremiáš,Jarda Kalus,Emyl Lávička,Zdeněk Zoula,Martin Vorel a na kormidle Fleková  R.  Tito páni veslaři ještě odjeli další závody v menších posádkách. Zde nás čeká další pozastavení u  skifaře Zděnka Helšuse. v kat.G,měl za soupeře dva veslaře z Polska. Byla to taková příprava na mistrovství světa veteránů, kterého se Zděnek úspěšně zúčastnil a ve Vídni vyvesloval 7 Místo. </w:t>
      </w:r>
    </w:p>
    <w:p>
      <w:pPr>
        <w:pStyle w:val="Normal"/>
        <w:jc w:val="both"/>
        <w:rPr/>
      </w:pPr>
      <w:r>
        <w:rPr/>
        <w:tab/>
        <w:t xml:space="preserve">Vraťme se zpět na Račický kanál, kde startují ve větším počtu naši odchovanci. Ve veteránské kat. startuje v barvách Slávie Hana Blažková na párovce v kat.B získává 1.místo a na 8+ v kat.C 2.místo. Ve Slávii máme další dva sportovce, oba se ale upnuli na výkonnost našeho Ládika.  bez Ládi získávají na 4+ 2.místo. Posádka veslovala ve složení Jirka Pustka, Vítek Huja + Ústečáci, v tomto závodě máme ještě další zastoupení a to Danečka Dvorského myslím že do cíle dojeli                                          na 5.místě </w:t>
      </w:r>
      <w:r>
        <w:rPr>
          <w:rFonts w:eastAsia="Wingdings" w:cs="Wingdings" w:ascii="Wingdings" w:hAnsi="Wingdings"/>
        </w:rPr>
        <w:t></w:t>
      </w:r>
      <w:r>
        <w:rPr/>
        <w:t xml:space="preserve"> </w:t>
      </w:r>
    </w:p>
    <w:p>
      <w:pPr>
        <w:pStyle w:val="Normal"/>
        <w:jc w:val="both"/>
        <w:rPr/>
      </w:pPr>
      <w:r>
        <w:rPr/>
        <w:tab/>
        <w:t xml:space="preserve">A jsme u hlavního mistrovského bodu mé zprávy 2-m. V loňském roce ukončil svoji vrcholovou kariéru Václav Chalupa. Na MS v Poznani jel obě dvojky 2- a 2+. V Račicích se soustředil pouze na 2-, protože ho zde ohrožovali bratři Kubrychti z Pardubic a hlavně naše 2- ve složení Ládik Miklos a Jirka Pustka. Závod dopadl pro znalce veslování poněkud překvapivě: vyhrála Dukla, pak Pardubice a 3.místo naše 2-.  Ovšem v kat. do 23 let vyhrála bezkonkurenčně naše 2- a tímto výkonem přidal L + J další  zápis do klubovny – Mistrovskou šerpu. Tento mistrovský výsledek lze překonat snad jen jedině účastí na Mistrovství světa a tak se tedy zaměříme na chvilku na naši dlouholetou úspěšnou veslařku Nicol Richterovou. Na Mistrovství České Republiky získala  na 2x.Lehké Váhy 3.místo,  a na 1xLehké Váhy taky třetí místo, ovšem v kat. do 23 let byla na 1.místě. a na skifu také startovala na MS U23. Zde většina z Vás byla NikolE fandit takže jen pro oživení, ve finále B 4.místo což celkově dělá krásnej úspěch na Mistrovství světa do 23let 10.místo. Ještě jednou všichni gratulujeme. </w:t>
      </w:r>
    </w:p>
    <w:p>
      <w:pPr>
        <w:pStyle w:val="Normal"/>
        <w:jc w:val="both"/>
        <w:rPr/>
      </w:pPr>
      <w:r>
        <w:rPr/>
        <w:tab/>
        <w:t xml:space="preserve">Pro letošek konec vrcholového veslování. Od závodů si valná většina z nás byla odpočinout týden na vodě. Kde jsem na naší řece Ohři stmelili nejenom kolektiv. Pak v rámci lounského vábení dal dohromady Daneček jako pádlujíci kapitán. dračí lodě vítěznou posádku. Tato loď našla přemožitele až na podzim na Vltavě, kde nás porazili Dukláci. Po roční odmlce jsme pluli po Labi na turistické veslici, kde tvoři hlavní kostru výletu NikolA a Vítek, letos byla partička rozšířena o správné turisty: kpt. klubu Já a Předseda Martin Orel. </w:t>
      </w:r>
    </w:p>
    <w:p>
      <w:pPr>
        <w:pStyle w:val="Normal"/>
        <w:jc w:val="both"/>
        <w:rPr/>
      </w:pPr>
      <w:r>
        <w:rPr/>
        <w:t xml:space="preserve">Já se za veslo nedostal, kormidloval jsem zásobovací plachetnici. Za veslem seděli již zmiňovaná velice trpělivá NikolA, agresivní Vítek a jeho pražská přítelkyně Lucka. Dalšími hodně živými členy posádky byli malej Šodík se ségrou Veronikou a pak Martin s Honzíkem. Tito mladí členové spíše kormidlovali veslici po horním toku Labe. Pluli jsme z Týnce nad Labem až do Roudnice. Pro letošek je trasa již připravená a čekáme na výsledky páteře těchto výletů. </w:t>
      </w:r>
    </w:p>
    <w:p>
      <w:pPr>
        <w:pStyle w:val="Normal"/>
        <w:jc w:val="both"/>
        <w:rPr/>
      </w:pPr>
      <w:r>
        <w:rPr/>
      </w:r>
    </w:p>
    <w:p>
      <w:pPr>
        <w:pStyle w:val="Normal"/>
        <w:jc w:val="both"/>
        <w:rPr/>
      </w:pPr>
      <w:r>
        <w:rPr/>
        <w:tab/>
        <w:t>Zpátky do běžného chodu v loděnici. Od května začíná trénovat nejmenší potěr Markéta Loulová, v září začínám vypomáhat já s těmi největšími gaunery a letos na jaře se pokusíme dalším náborem rozšířit jejich řady.</w:t>
      </w:r>
    </w:p>
    <w:p>
      <w:pPr>
        <w:pStyle w:val="Normal"/>
        <w:jc w:val="both"/>
        <w:rPr/>
      </w:pPr>
      <w:r>
        <w:rPr/>
        <w:tab/>
        <w:t xml:space="preserve">V září ti co si myslí, že už umí veslovat absolvují závody v Roudnici a v Brandýse, kde jako loni trávíme víkend pod stanem.  </w:t>
      </w:r>
    </w:p>
    <w:p>
      <w:pPr>
        <w:pStyle w:val="Normal"/>
        <w:jc w:val="both"/>
        <w:rPr/>
      </w:pPr>
      <w:r>
        <w:rPr/>
        <w:tab/>
        <w:t xml:space="preserve">Na Závěr každé sezony ještě sprintujeme v Račicích na Mistr.republiky ve sprintu. Zde se daří trenérce H.K. postavit čistou lounskou 8+ dky (Pekárková, Holubová, Urbanová, Fleková, Fleková, Černá, Hynková, Pospíšilová, korm Hromadová). Holky dojíždí na 3.místě. Zbytek víkendu absolvují dky Mistrovství České republiky družstev. Při rozjížďce 4- se stane velice nepříjemná věc –Péťa Holubová opět omdlévá i když na vodě je to poprvé a určitě naposled. Tak že na vylepšení naší pozice v poháru zůstali jen Bára s Míšou. Celkově jsme se umístili na 27. pozici a porazili jsme jen mrtvé neveslující oddíly (Lit, Bole, Tábor atd.). Když už jsem se dostal ke stinným stránkách loňské sezony,musím ještě vzpomenout na dvě ošklivé události. Eliška Jelínková.se svezla v Račicích u dědka kousek na kapotě právě projíždějícího auta a Tomáš Noeufer se na stopce, kde nezastavil na kole jen tak tak vyhnul kapotě kamionu. Při projíždění této křižovatky mu jistě stále troubí kamion v uších. </w:t>
      </w:r>
    </w:p>
    <w:p>
      <w:pPr>
        <w:pStyle w:val="Normal"/>
        <w:jc w:val="both"/>
        <w:rPr/>
      </w:pPr>
      <w:r>
        <w:rPr/>
        <w:tab/>
      </w:r>
    </w:p>
    <w:p>
      <w:pPr>
        <w:pStyle w:val="Normal"/>
        <w:jc w:val="both"/>
        <w:rPr/>
      </w:pPr>
      <w:r>
        <w:rPr/>
        <w:tab/>
        <w:t>Je konec sezony 2009, horší už to v poháru nebude. Na závěr roku pořádáme Halový triatlon, kde se do popředí dostává naše mládež i když po menších peripetiích ve výsledcích. Při  opakování ceremoniálu se Elvis Švobů umisťuje na 2.místě. Na menší zaváhání ajtý týmu nezapomenou kluci z Brandýsa, kteří se umístili na 8. a 9.místě a já jim předal ocenění za 2.a 3. místo. Další medailová pozice našich veslařů bylo 2.místo Petra Kolenáka a Úplně poslední závodník byl Vítek Prcíků, kterého jsem PŘEDBĚHL i já.</w:t>
      </w:r>
    </w:p>
    <w:p>
      <w:pPr>
        <w:pStyle w:val="Normal"/>
        <w:jc w:val="both"/>
        <w:rPr/>
      </w:pPr>
      <w:r>
        <w:rPr/>
        <w:tab/>
        <w:t>Konec roku  = Žába, po delší době závodíme na čtyřkách což je příslibem do další sezony. Masu  máme už jen vystoupit z řady a výrazněji se prosadit. Což je výzva, jak pro závodníky tak pro trenéry a bafuňáře. Kdo v loňském roce vystoupil z davu a my jsme ho vyhlásili nejlepším veslařem roku už všichni víme. Ládik se ovšem prosadil i v okresní soutěži  Sportovec roku 2009. Do Žateckého divadla ho na podium doprovází Míša Pekárková. a Petra Holubová jako kolektiv mládeže a další oceněným byl Zdeněk Helšus.</w:t>
      </w:r>
    </w:p>
    <w:p>
      <w:pPr>
        <w:pStyle w:val="Normal"/>
        <w:jc w:val="both"/>
        <w:rPr/>
      </w:pPr>
      <w:r>
        <w:rPr/>
        <w:tab/>
        <w:t xml:space="preserve">Loňská sezona rozhodně nebyla z těch lepších spíše naopak. Nejvíce to pocítila, do loňské sezony jediná placená trenérka našeho klubu H.K. Pro letošní sezonu zvolil výbor VKO nový model. Do trénování jsem zapojeni tři trenéři a pokusím se naše řady rozšířit a hlavně jak již jsem před chvíli četl, vystoupit z davu a prosadit se na mety nejvyšší a přidat k Ládíkovým mistrovským zápisům do análu  další šerpy a medailová umístnění. </w:t>
      </w:r>
    </w:p>
    <w:p>
      <w:pPr>
        <w:pStyle w:val="Normal"/>
        <w:jc w:val="both"/>
        <w:rPr/>
      </w:pPr>
      <w:r>
        <w:rPr/>
        <w:tab/>
        <w:t xml:space="preserve">Na závěr přeji všem přítomným hlavně zdraví a pak mnoho sportovních úspěchů. Sportu zdar a veslování zvlášť.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sectPr>
      <w:type w:val="nextPage"/>
      <w:pgSz w:w="11906" w:h="16838"/>
      <w:pgMar w:left="1080" w:right="92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34:00Z</dcterms:created>
  <dc:creator>rin55ph</dc:creator>
  <dc:description/>
  <cp:keywords/>
  <dc:language>en-US</dc:language>
  <cp:lastModifiedBy>Martin Vorel</cp:lastModifiedBy>
  <dcterms:modified xsi:type="dcterms:W3CDTF">2010-03-09T21:05:00Z</dcterms:modified>
  <cp:revision>9</cp:revision>
  <dc:subject/>
  <dc:title>Kapitánská zpráva pro rok 2009</dc:title>
</cp:coreProperties>
</file>