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PRÁVA PŘEDSEDY KLUBU</w:t>
      </w:r>
    </w:p>
    <w:p>
      <w:pPr>
        <w:pStyle w:val="Normal"/>
        <w:jc w:val="center"/>
        <w:rPr>
          <w:b/>
          <w:b/>
          <w:sz w:val="32"/>
          <w:szCs w:val="32"/>
        </w:rPr>
      </w:pPr>
      <w:r>
        <w:rPr>
          <w:b/>
          <w:sz w:val="32"/>
          <w:szCs w:val="32"/>
        </w:rPr>
      </w:r>
    </w:p>
    <w:p>
      <w:pPr>
        <w:pStyle w:val="Normal"/>
        <w:jc w:val="center"/>
        <w:rPr>
          <w:b/>
          <w:b/>
        </w:rPr>
      </w:pPr>
      <w:r>
        <w:rPr>
          <w:b/>
        </w:rPr>
        <w:t>z valné hromady VKO 12.3.2010</w:t>
      </w:r>
    </w:p>
    <w:p>
      <w:pPr>
        <w:pStyle w:val="Normal"/>
        <w:rPr>
          <w:b/>
          <w:b/>
        </w:rPr>
      </w:pPr>
      <w:r>
        <w:rPr>
          <w:b/>
        </w:rPr>
      </w:r>
    </w:p>
    <w:p>
      <w:pPr>
        <w:pStyle w:val="Normal"/>
        <w:rPr/>
      </w:pPr>
      <w:r>
        <w:rPr/>
        <w:t>Vážení přátelé, členové klubu, milí hosté</w:t>
      </w:r>
    </w:p>
    <w:p>
      <w:pPr>
        <w:pStyle w:val="Normal"/>
        <w:jc w:val="both"/>
        <w:rPr/>
      </w:pPr>
      <w:r>
        <w:rPr/>
      </w:r>
    </w:p>
    <w:p>
      <w:pPr>
        <w:pStyle w:val="Normal"/>
        <w:jc w:val="both"/>
        <w:rPr/>
      </w:pPr>
      <w:r>
        <w:rPr/>
        <w:tab/>
        <w:t xml:space="preserve">dovolte mi, abych vás v této zprávě seznámil s činností klubu za rok 2009.  </w:t>
      </w:r>
    </w:p>
    <w:p>
      <w:pPr>
        <w:pStyle w:val="Normal"/>
        <w:jc w:val="both"/>
        <w:rPr/>
      </w:pPr>
      <w:r>
        <w:rPr/>
      </w:r>
    </w:p>
    <w:p>
      <w:pPr>
        <w:pStyle w:val="Normal"/>
        <w:jc w:val="both"/>
        <w:rPr/>
      </w:pPr>
      <w:r>
        <w:rPr/>
        <w:t xml:space="preserve">V roce 2009 jsme s první akcí začali  netradičně již v lednu. Ve v´Vrchlického divadle jsme oslavili 125. výročí založení klubu. Konala se zde výstava historických materiálů a společenský večer. Vrátili jsme se tak opět na místo, kde naši předchůdci podepsali zakládací listinu klubu. Obě akce byly veřejností hodnoceny jako zdařilé. </w:t>
      </w:r>
    </w:p>
    <w:p>
      <w:pPr>
        <w:pStyle w:val="Normal"/>
        <w:jc w:val="both"/>
        <w:rPr/>
      </w:pPr>
      <w:r>
        <w:rPr/>
      </w:r>
    </w:p>
    <w:p>
      <w:pPr>
        <w:pStyle w:val="Normal"/>
        <w:jc w:val="both"/>
        <w:rPr/>
      </w:pPr>
      <w:r>
        <w:rPr/>
        <w:t>Valná hromada proběhla proběhla v 6. března 2009 za účasti našich vzácných hostů – pana starosty Kernera, místopředsedy ČVS Zdeňka Pecky i zástupců tisku.</w:t>
      </w:r>
    </w:p>
    <w:p>
      <w:pPr>
        <w:pStyle w:val="Normal"/>
        <w:jc w:val="both"/>
        <w:rPr/>
      </w:pPr>
      <w:r>
        <w:rPr/>
      </w:r>
    </w:p>
    <w:p>
      <w:pPr>
        <w:pStyle w:val="Normal"/>
        <w:jc w:val="both"/>
        <w:rPr/>
      </w:pPr>
      <w:r>
        <w:rPr/>
        <w:t xml:space="preserve">Krátce se  zmíním o sportovní činnosti, protože detailní přehled výsledků předloží zpráva kapitána. Po delší odmlce se opět naše závodnice probojovaly do rperezentace – na Olympic Hopes Regatě startovaly  na čtyřce Petra Holubová a Míša Pekárková. Na Mistrovství republiky jsme v kategoriích mládeže dosáhli řady dobrých výsledků, bohuže však na tituly jsme nedosáhli. Titul nám však přivezli Ládik Miklos s Jirkou Pustkou (ten v dresu Slávie) na dvojce bez, když zvítězili v kategorii seniorů B a také osma veteránů – mistr republiky v kategorii D. Když mluvím o veteránech, musím zmínit i Zdeňka Helšuse a jeho účast na mistrovství světa veteránů – FISA MASTERS REGATTA ve Vídni. </w:t>
      </w:r>
    </w:p>
    <w:p>
      <w:pPr>
        <w:pStyle w:val="Normal"/>
        <w:jc w:val="both"/>
        <w:rPr/>
      </w:pPr>
      <w:r>
        <w:rPr/>
      </w:r>
    </w:p>
    <w:p>
      <w:pPr>
        <w:pStyle w:val="Normal"/>
        <w:jc w:val="both"/>
        <w:rPr/>
      </w:pPr>
      <w:r>
        <w:rPr/>
        <w:t>Kriticky musím zmínit podzimní a zimní část sezóny, kdy se nepodařilo navázat na nadějné výsledky z jara. Nevalný bodvý zisk v Českém poháru i výkony v testech do SCM mají bohužel i negativní dopad do hospodaření klubu. Na mistrovství republiky na trenažérech se neprobojoval žádný náš závodník s výjimkou nové posily. V lednu letošního roku se do našeho klubu přihlásil pan Gary Curtis, který již v minulosti dosáhl vynikajících výsledků na trenažéru v Anglii. Doufám, že jeho tréninkové úsilí bude pro naše členy vynikající motivací. Zároveň bude jeho členství vynikající příležitostí k anglické konverzaci v praxi.</w:t>
      </w:r>
    </w:p>
    <w:p>
      <w:pPr>
        <w:pStyle w:val="Normal"/>
        <w:jc w:val="both"/>
        <w:rPr/>
      </w:pPr>
      <w:r>
        <w:rPr/>
        <w:t xml:space="preserve"> </w:t>
      </w:r>
    </w:p>
    <w:p>
      <w:pPr>
        <w:pStyle w:val="Normal"/>
        <w:jc w:val="both"/>
        <w:rPr/>
      </w:pPr>
      <w:r>
        <w:rPr/>
        <w:t>Veslařský klub Ohře v loňském roce uspořádal tři již tradiční akce. 10 června jsme se sešli u pomníku popravených a umučených členů a za účasti pana starosty,  příbuzných obětí i řady dalších občanů uctili jejich památku. Této příležitosti jsme využili i k pokřtění nového skifu – Lilky.</w:t>
      </w:r>
    </w:p>
    <w:p>
      <w:pPr>
        <w:pStyle w:val="Normal"/>
        <w:jc w:val="both"/>
        <w:rPr/>
      </w:pPr>
      <w:r>
        <w:rPr/>
      </w:r>
    </w:p>
    <w:p>
      <w:pPr>
        <w:pStyle w:val="Normal"/>
        <w:jc w:val="both"/>
        <w:rPr/>
      </w:pPr>
      <w:r>
        <w:rPr/>
        <w:t>Další akcí bylo spolupořádání Letního lounského vábení v srpnu 2009. Závod dračích lodí Agara Draig Fest si našel již řadu příznivců a v loňském roce jelo celkem 12 kvalitních posádek. Naše posádka v poměrně těžké konkurenci uspěla a zaslouženě vyhrála.</w:t>
      </w:r>
    </w:p>
    <w:p>
      <w:pPr>
        <w:pStyle w:val="Normal"/>
        <w:jc w:val="both"/>
        <w:rPr/>
      </w:pPr>
      <w:r>
        <w:rPr/>
      </w:r>
    </w:p>
    <w:p>
      <w:pPr>
        <w:pStyle w:val="Normal"/>
        <w:jc w:val="both"/>
        <w:rPr/>
      </w:pPr>
      <w:r>
        <w:rPr/>
        <w:t xml:space="preserve">Veřejný halový triatlon v listopadu byl pořádán již popatnácté. Čekali jsme velkou účast, a proto jsme letos omezili přihlašování na poslední chvíli. Přesto nás zaskočil původní počet přihlášek – přes 400. „Díky“ chřipkové epidemii se nám nakonec podařilo závod v časově rozumných mezích, i když změny v organizaci přinesly určité organizační zádrhele. </w:t>
      </w:r>
    </w:p>
    <w:p>
      <w:pPr>
        <w:pStyle w:val="Normal"/>
        <w:jc w:val="both"/>
        <w:rPr/>
      </w:pPr>
      <w:r>
        <w:rPr/>
      </w:r>
    </w:p>
    <w:p>
      <w:pPr>
        <w:pStyle w:val="Normal"/>
        <w:jc w:val="both"/>
        <w:rPr/>
      </w:pPr>
      <w:r>
        <w:rPr/>
        <w:t>V loňském roce proběhly i dvě turistické akce – splouvání Ohře na kanoích a splutí Labe z Týnce do Mělníka.</w:t>
      </w:r>
    </w:p>
    <w:p>
      <w:pPr>
        <w:pStyle w:val="Normal"/>
        <w:jc w:val="both"/>
        <w:rPr/>
      </w:pPr>
      <w:r>
        <w:rPr/>
      </w:r>
    </w:p>
    <w:p>
      <w:pPr>
        <w:pStyle w:val="Normal"/>
        <w:jc w:val="both"/>
        <w:rPr/>
      </w:pPr>
      <w:r>
        <w:rPr/>
        <w:t>Náš klub je v městě a okollí vnímán velmi pozitivně. V listopadu loňského roku jsme již podruhé v krátké době obdrželi ocenění při společenském večeru města Louny. Při lednovém vyhlášení nejlepších sportovců okresu se na podiu žateckého divadla představili hned čtyři naši zástupci . Z. Helšus, L. Miklos, M. Pekárková a P. Holubová.</w:t>
      </w:r>
    </w:p>
    <w:p>
      <w:pPr>
        <w:pStyle w:val="Normal"/>
        <w:jc w:val="both"/>
        <w:rPr/>
      </w:pPr>
      <w:r>
        <w:rPr/>
      </w:r>
    </w:p>
    <w:p>
      <w:pPr>
        <w:pStyle w:val="Normal"/>
        <w:jc w:val="both"/>
        <w:rPr/>
      </w:pPr>
      <w:r>
        <w:rPr/>
        <w:t>Plnění rozpočtu roku 2009 bude detailně rozebírat Dana Kalusová. Já si dovolím jen krátký komentář. Světová hospodářská krize se nijak výrazně v hospodaření klubu neprojevila, přesto však jsme přistoupili k určitým úsporám.  Skutečné výdaje roku 2009 byly cca 666 tisíc Kč při příjmech 549 tisíc Kč. Zůstatek z roku 2008 činil cca 209 tisíc Kč, takže na účtu koncem roku bylo asi 93 tisíc Kč.</w:t>
      </w:r>
    </w:p>
    <w:p>
      <w:pPr>
        <w:pStyle w:val="Normal"/>
        <w:jc w:val="both"/>
        <w:rPr/>
      </w:pPr>
      <w:r>
        <w:rPr/>
      </w:r>
    </w:p>
    <w:p>
      <w:pPr>
        <w:pStyle w:val="Normal"/>
        <w:jc w:val="both"/>
        <w:rPr/>
      </w:pPr>
      <w:r>
        <w:rPr/>
        <w:t xml:space="preserve">Výbor klubu pracoval ve složení: Martin Vorel - předseda,  Pavel Bláha ml. - kapitán, Dana Kalusová – hospodář, Pavel V. Bláha, Hana Koželuhová, Jiří Jeremiáš, Jan Žalud – členové výboru.Výbor se od valné hromady sešel celkem na 12 schůzích, na kterých byly projednávány veškeré otázky související s běžným chodem. Pravidelně se zúčastňovali též členové revizní komise, která pracovala ve složení Jaroslav Rychtařík, Pavel Janda a Nikol Richterová. Od září 2009 máme také nového správce Pavla Javorka. </w:t>
      </w:r>
    </w:p>
    <w:p>
      <w:pPr>
        <w:pStyle w:val="Normal"/>
        <w:jc w:val="both"/>
        <w:rPr/>
      </w:pPr>
      <w:r>
        <w:rPr/>
      </w:r>
    </w:p>
    <w:p>
      <w:pPr>
        <w:pStyle w:val="Normal"/>
        <w:jc w:val="both"/>
        <w:rPr/>
      </w:pPr>
      <w:r>
        <w:rPr/>
        <w:t>V závěru loňského roku jsme přistoupili k významné změně ve způsobu vedení tréninku. Vzhledem k okolnostem jsme rozšířili počet dobrovolných trenérů a zrušili jsme pozici profesionálního placeného trenéra.</w:t>
      </w:r>
    </w:p>
    <w:p>
      <w:pPr>
        <w:pStyle w:val="Normal"/>
        <w:jc w:val="both"/>
        <w:rPr/>
      </w:pPr>
      <w:r>
        <w:rPr/>
      </w:r>
    </w:p>
    <w:p>
      <w:pPr>
        <w:pStyle w:val="Normal"/>
        <w:jc w:val="both"/>
        <w:rPr/>
      </w:pPr>
      <w:r>
        <w:rPr/>
        <w:t>Partnery a sponzory Veslařského klubu Ohře bylo Město Louny, Ústecký kraj, skupina ČEZ, LN Servis, United Energy Trading, a.s., LN Servis, s.r.o., PRONA – prodejna nábytku ČSTV a Český veslařský svaz.</w:t>
      </w:r>
    </w:p>
    <w:p>
      <w:pPr>
        <w:pStyle w:val="Normal"/>
        <w:jc w:val="both"/>
        <w:rPr/>
      </w:pPr>
      <w:r>
        <w:rPr/>
      </w:r>
    </w:p>
    <w:p>
      <w:pPr>
        <w:pStyle w:val="Normal"/>
        <w:jc w:val="both"/>
        <w:rPr/>
      </w:pPr>
      <w:r>
        <w:rPr/>
        <w:t xml:space="preserve">Vážení přátelé pokud budou podle platného programu schváleny nové Stanovy, bude tato valná hromada volební. Za současný výkonný výbor Veslařského klubu Ohře chci z tohoto místa poděkovat všem členům výboru, revizní komise, členům klubu, závodníkům, partnerům i dalším příznivcům našeho sportu za čas i podporu, které obětovali našemu krásnému sportu. Za sebe cchci říci, že za uplynulých šest let, po které jsem měl tu čest být předsedou klubu, se vůbec nemusíme stydět. Touto cestou také oznamuji, že pokud budu zvolen do nového výkonného výboru, nebudu se ucházet o post předsedy. </w:t>
      </w:r>
    </w:p>
    <w:p>
      <w:pPr>
        <w:pStyle w:val="Normal"/>
        <w:jc w:val="both"/>
        <w:rPr/>
      </w:pPr>
      <w:r>
        <w:rPr/>
      </w:r>
    </w:p>
    <w:p>
      <w:pPr>
        <w:pStyle w:val="Normal"/>
        <w:jc w:val="both"/>
        <w:rPr/>
      </w:pPr>
      <w:r>
        <w:rPr/>
      </w:r>
    </w:p>
    <w:p>
      <w:pPr>
        <w:pStyle w:val="Normal"/>
        <w:jc w:val="both"/>
        <w:rPr/>
      </w:pPr>
      <w:r>
        <w:rPr/>
        <w:t>Děkuji za pozornost</w:t>
      </w:r>
    </w:p>
    <w:p>
      <w:pPr>
        <w:pStyle w:val="Normal"/>
        <w:jc w:val="both"/>
        <w:rPr/>
      </w:pPr>
      <w:r>
        <w:rPr/>
      </w:r>
    </w:p>
    <w:p>
      <w:pPr>
        <w:pStyle w:val="Normal"/>
        <w:jc w:val="both"/>
        <w:rPr/>
      </w:pPr>
      <w:r>
        <w:rPr/>
        <w:t>Martin Vorel</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5:30:00Z</dcterms:created>
  <dc:creator>Vorelm1</dc:creator>
  <dc:description/>
  <cp:keywords/>
  <dc:language>en-US</dc:language>
  <cp:lastModifiedBy>Martin Vorel</cp:lastModifiedBy>
  <dcterms:modified xsi:type="dcterms:W3CDTF">2010-03-12T14:35:00Z</dcterms:modified>
  <cp:revision>5</cp:revision>
  <dc:subject/>
  <dc:title>Vážení přátelé,</dc:title>
</cp:coreProperties>
</file>